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uter Networking Cables</w:t>
      </w:r>
    </w:p>
    <w:p>
      <w:pPr>
        <w:pStyle w:val="Normal"/>
        <w:rPr/>
      </w:pPr>
      <w:r>
        <w:rPr/>
        <w:t xml:space="preserve">Find five key attributes distinctive for each cable and key them into the Venn diagram below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0035</wp:posOffset>
                </wp:positionH>
                <wp:positionV relativeFrom="paragraph">
                  <wp:posOffset>215900</wp:posOffset>
                </wp:positionV>
                <wp:extent cx="2929255" cy="2928620"/>
                <wp:effectExtent l="0" t="161290" r="16129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9320" cy="29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AT5e Ethernet C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05pt;margin-top:17pt;width:230.6pt;height:23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AT5e Ethernet Ca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6720</wp:posOffset>
                </wp:positionH>
                <wp:positionV relativeFrom="paragraph">
                  <wp:posOffset>1059815</wp:posOffset>
                </wp:positionV>
                <wp:extent cx="3136265" cy="3013075"/>
                <wp:effectExtent l="635" t="161925" r="16129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6320" cy="301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iber Optic C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6pt;margin-top:83.45pt;width:246.9pt;height:23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iber Optic Ca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608965</wp:posOffset>
                </wp:positionV>
                <wp:extent cx="3145155" cy="3140710"/>
                <wp:effectExtent l="635" t="161290" r="16129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5320" cy="314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axial C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.75pt;margin-top:47.95pt;width:247.6pt;height:24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axial Ca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81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54:00Z</dcterms:created>
  <dc:creator>NHBOE</dc:creator>
  <dc:description/>
  <cp:keywords/>
  <dc:language>en-US</dc:language>
  <cp:lastModifiedBy>NHBOE</cp:lastModifiedBy>
  <dcterms:modified xsi:type="dcterms:W3CDTF">2013-10-18T13:49:00Z</dcterms:modified>
  <cp:revision>4</cp:revision>
  <dc:subject/>
  <dc:title/>
</cp:coreProperties>
</file>